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REPRESENTACIÓN DE RECTAS POR PUNTOS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ABLA DE VALORES CON GEOGEBRA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En vista pon hoja de cálculo como indica este dibujo: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9496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Obtendrás esta vista: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2743200" cy="217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49039" b="49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Ahora Introduce los valores de la x, y, Ptos. En la hoja de cálculo:Recuerda valor de x el que tu quieras y el de la y mediante la fórmula por ejemplo si es y=2x debes poner debajo de 2*casilla de la , como muestra la figu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98770" cy="2458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Pon los puntos ordenados de (x,y)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91150" cy="3752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Ahora los siguientes puntos pueden ir de 1 en 1 o de 0.5 en 0.5 , de 0.3 en 0.3, etc.., observa la figura: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97500" cy="4001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Solo tienes que arrastras los puntos, para ello señala en la esquina derecha de abajo y baja cuando este la casilla señalada en gris, mira la figura: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97500" cy="3931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  <w:t>Haz lo mismo en las otras casillas y este es el resultado: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92420" cy="3989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Ahora puedes poner imágenes en cada punto o dibujar la recta y =2x (recuerda que es la que has utilizado en la tabla de valores)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 xml:space="preserve">Mira un resultado con una imagen: </w:t>
      </w:r>
      <w:r>
        <w:rPr>
          <w:lang w:val="es-ES"/>
        </w:rPr>
        <w:drawing>
          <wp:inline distT="0" distB="0" distL="0" distR="0">
            <wp:extent cx="5394960" cy="3203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También puedes ahora ocultar la vista de hoja de cálculo los rótulos, etc.. es decir dale tu toque personal: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5394960" cy="409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3:02:00Z</dcterms:created>
  <dc:creator>ICM</dc:creator>
  <dc:description/>
  <dc:language>en-US</dc:language>
  <cp:lastModifiedBy>Isabel</cp:lastModifiedBy>
  <dcterms:modified xsi:type="dcterms:W3CDTF">2011-05-20T23:02:00Z</dcterms:modified>
  <cp:revision>2</cp:revision>
  <dc:subject/>
  <dc:title>REPRESENTACIÓN DE RECTAS POR PUNTOS</dc:title>
</cp:coreProperties>
</file>